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bCs/>
          <w:sz w:val="22"/>
          <w:szCs w:val="22"/>
        </w:rPr>
        <w:t>REMPLACEMENT DE 2 CHAINES DE TRAITEMENTS DE SURFA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6318483"/>
      <w:bookmarkStart w:id="1" w:name="__Fieldmark__0_26363184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6318483"/>
      <w:bookmarkStart w:id="3" w:name="__Fieldmark__1_26363184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6318483"/>
      <w:bookmarkStart w:id="5" w:name="__Fieldmark__2_26363184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6318483"/>
      <w:bookmarkStart w:id="7" w:name="__Fieldmark__3_2636318483"/>
      <w:bookmarkEnd w:id="7"/>
      <w:r>
        <w:rPr/>
      </w:r>
      <w:r>
        <w:rPr/>
        <w:fldChar w:fldCharType="end"/>
      </w:r>
      <w:r>
        <w:rPr>
          <w:rFonts w:cs="Arial" w:ascii="Arial" w:hAnsi="Arial"/>
          <w:lang w:val="en-GB"/>
        </w:rPr>
        <w:t xml:space="preserve"> CCAP n°25.016 du 21/07/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8" w:name="__Fieldmark__4_2636318483"/>
      <w:bookmarkStart w:id="9" w:name="__Fieldmark__4_2636318483"/>
      <w:bookmarkEnd w:id="9"/>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6318483"/>
      <w:bookmarkStart w:id="11" w:name="__Fieldmark__5_2636318483"/>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36318483"/>
      <w:bookmarkStart w:id="13" w:name="__Fieldmark__6_263631848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6318483"/>
      <w:bookmarkStart w:id="15" w:name="__Fieldmark__7_2636318483"/>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6318483"/>
      <w:bookmarkStart w:id="17" w:name="__Fieldmark__8_263631848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6318483"/>
      <w:bookmarkStart w:id="19" w:name="__Fieldmark__9_263631848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6318483"/>
      <w:bookmarkStart w:id="21" w:name="__Fieldmark__10_263631848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36318483"/>
      <w:bookmarkStart w:id="23" w:name="__Fieldmark__11_263631848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6318483"/>
      <w:bookmarkStart w:id="25" w:name="__Fieldmark__12_263631848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36318483"/>
      <w:bookmarkStart w:id="27" w:name="__Fieldmark__13_263631848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36318483"/>
      <w:bookmarkStart w:id="29" w:name="__Fieldmark__14_263631848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36318483"/>
      <w:bookmarkStart w:id="31" w:name="__Fieldmark__15_2636318483"/>
      <w:bookmarkEnd w:id="31"/>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36318483"/>
      <w:bookmarkStart w:id="33" w:name="__Fieldmark__16_263631848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36318483"/>
      <w:bookmarkStart w:id="35" w:name="__Fieldmark__17_263631848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36318483"/>
      <w:bookmarkStart w:id="37" w:name="__Fieldmark__18_263631848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36318483"/>
      <w:bookmarkStart w:id="39" w:name="__Fieldmark__19_263631848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36318483"/>
      <w:bookmarkStart w:id="41" w:name="__Fieldmark__20_2636318483"/>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36318483"/>
      <w:bookmarkStart w:id="43" w:name="__Fieldmark__21_263631848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36318483"/>
      <w:bookmarkStart w:id="45" w:name="__Fieldmark__22_2636318483"/>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36318483"/>
      <w:bookmarkStart w:id="47" w:name="__Fieldmark__23_263631848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36318483"/>
      <w:bookmarkStart w:id="49" w:name="__Fieldmark__24_263631848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36318483"/>
      <w:bookmarkStart w:id="51" w:name="__Fieldmark__25_263631848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36318483"/>
      <w:bookmarkStart w:id="53" w:name="__Fieldmark__26_263631848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36318483"/>
      <w:bookmarkStart w:id="55" w:name="__Fieldmark__27_263631848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36318483"/>
      <w:bookmarkStart w:id="57" w:name="__Fieldmark__28_263631848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36318483"/>
      <w:bookmarkStart w:id="59" w:name="__Fieldmark__29_263631848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36318483"/>
      <w:bookmarkStart w:id="61" w:name="__Fieldmark__30_263631848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36318483"/>
      <w:bookmarkStart w:id="63" w:name="__Fieldmark__31_263631848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36318483"/>
      <w:bookmarkStart w:id="65" w:name="__Fieldmark__32_263631848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36318483"/>
      <w:bookmarkStart w:id="67" w:name="__Fieldmark__33_263631848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636318483"/>
      <w:bookmarkStart w:id="69" w:name="__Fieldmark__34_263631848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7/2025.</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5-07-21T14:12:00Z</dcterms:modified>
  <cp:revision>11</cp:revision>
  <dc:subject/>
  <dc:title>_Modèle recommandé : le service peut l’adapter le cas échéant_DC1_</dc:title>
</cp:coreProperties>
</file>